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Voltaire</w:t>
      </w:r>
    </w:p>
    <w:p>
      <w:pPr>
        <w:pStyle w:val="Normal"/>
        <w:rPr>
          <w:b/>
          <w:b/>
          <w:bCs/>
        </w:rPr>
      </w:pPr>
      <w:r>
        <w:rPr>
          <w:b/>
          <w:bCs/>
        </w:rPr>
        <w:t>Candide</w:t>
      </w:r>
    </w:p>
    <w:p>
      <w:pPr>
        <w:pStyle w:val="Normal"/>
        <w:rPr>
          <w:b/>
          <w:b/>
          <w:bCs/>
        </w:rPr>
      </w:pPr>
      <w:r>
        <w:rPr>
          <w:b/>
          <w:bCs/>
        </w:rPr>
        <w:t>[1759]</w:t>
      </w:r>
    </w:p>
    <w:p>
      <w:pPr>
        <w:pStyle w:val="Normal"/>
        <w:rPr/>
      </w:pPr>
      <w:r>
        <w:rPr/>
        <w:t>CHAPTER 1</w:t>
      </w:r>
    </w:p>
    <w:p>
      <w:pPr>
        <w:pStyle w:val="Normal"/>
        <w:rPr/>
      </w:pPr>
      <w:r>
        <w:rPr/>
        <w:t>How Candide Was Brought Up in a Magnificent Castle and How He Was Driven Thence</w:t>
      </w:r>
    </w:p>
    <w:p>
      <w:pPr>
        <w:pStyle w:val="Normal"/>
        <w:rPr/>
      </w:pPr>
      <w:r>
        <w:rPr/>
      </w:r>
    </w:p>
    <w:p>
      <w:pPr>
        <w:pStyle w:val="Normal"/>
        <w:rPr/>
      </w:pPr>
      <w:r>
        <w:rPr/>
        <w:t>In the country of Westphalia, in the castle of the most noble Baron of Thunder-ten-tronckh, lived a youth whom Nature had endowed with a most sweet disposition. His face was the true index of his mind. He had a solid judgment joined to the most unaffected simplicity; and hence, I presume, he had his name of Candide. The old servants of the house suspected him to have been the son of the Baron's sister, by a very good sort of a gentleman of the neighborhood, whom that young lady refused to marry, because he could produce no more than threescore and eleven quarterings in his arms; the rest of the genealogical tree belonging to the family having been lost through the injuries of time.</w:t>
      </w:r>
    </w:p>
    <w:p>
      <w:pPr>
        <w:pStyle w:val="Normal"/>
        <w:rPr/>
      </w:pPr>
      <w:r>
        <w:rPr/>
      </w:r>
    </w:p>
    <w:p>
      <w:pPr>
        <w:pStyle w:val="Normal"/>
        <w:rPr/>
      </w:pPr>
      <w:r>
        <w:rPr/>
        <w:t>The Baron was one of the most powerful lords in Westphalia, for his castle had not only a gate, but even windows, and his great hall was hung with tapestry. He used to hunt with his mastiffs and spaniels instead of greyhounds; his groom served him for huntsman; and the parson of the parish officiated as his grand almoner. He was called "My Lord" by all his people, and he never told a story but everyone laughed at it.</w:t>
      </w:r>
    </w:p>
    <w:p>
      <w:pPr>
        <w:pStyle w:val="Normal"/>
        <w:rPr/>
      </w:pPr>
      <w:r>
        <w:rPr/>
      </w:r>
    </w:p>
    <w:p>
      <w:pPr>
        <w:pStyle w:val="Normal"/>
        <w:rPr/>
      </w:pPr>
      <w:r>
        <w:rPr/>
        <w:t>My Lady Baroness, who weighed three hundred and fifty pounds, consequently was a person of no small consideration; and then she did the honors of the house with a dignity that commanded universal respect. Her daughter was about seventeen years of age, fresh-colored, comely, plump, and desirable. The Baron's son seemed to be a youth in every respect worthy of the father he sprung from. Pangloss, the preceptor, was the oracle of the family, and little Candide listened to his instructions with all the simplicity natural to his age and disposition.</w:t>
      </w:r>
    </w:p>
    <w:p>
      <w:pPr>
        <w:pStyle w:val="Normal"/>
        <w:rPr/>
      </w:pPr>
      <w:r>
        <w:rPr/>
      </w:r>
    </w:p>
    <w:p>
      <w:pPr>
        <w:pStyle w:val="Normal"/>
        <w:rPr/>
      </w:pPr>
      <w:r>
        <w:rPr/>
        <w:t>Master Pangloss taught the metaphysico-theologo-cosmolonigology. He could prove to admiration that there is no effect without a cause; and, that in this best of all possible worlds, the Baron's castle was the most magnificent of all castles, and My Lady the best of all possible baronesses.</w:t>
      </w:r>
    </w:p>
    <w:p>
      <w:pPr>
        <w:pStyle w:val="Normal"/>
        <w:rPr/>
      </w:pPr>
      <w:r>
        <w:rPr/>
      </w:r>
    </w:p>
    <w:p>
      <w:pPr>
        <w:pStyle w:val="Normal"/>
        <w:rPr/>
      </w:pPr>
      <w:r>
        <w:rPr/>
        <w:t>"It is demonstrable," said he, "that things cannot be otherwise than as they are; for as all things have been created for some end, they must necessarily be created for the best end. Observe, for instance, the nose is formed for spectacles, therefore we wear spectacles. The legs are visibly designed for stockings, accordingly we wear stockings. Stones were made to be hewn and to construct castles, therefore My Lord has a magnificent castle; for the greatest baron in the province ought to be the best lodged. Swine were intended to be eaten, therefore we eat pork all the year round: and they, who assert that everything is right, do not express themselves correctly; they should say that everything is best."</w:t>
      </w:r>
    </w:p>
    <w:p>
      <w:pPr>
        <w:pStyle w:val="Normal"/>
        <w:rPr/>
      </w:pPr>
      <w:r>
        <w:rPr/>
      </w:r>
    </w:p>
    <w:p>
      <w:pPr>
        <w:pStyle w:val="Normal"/>
        <w:rPr/>
      </w:pPr>
      <w:r>
        <w:rPr/>
        <w:t>Candide listened attentively and believed implicitly, for he thought Miss Cunegund excessively handsome, though he never had the courage to tell her so. He concluded that next to the happiness of being Baron of Thunder-ten-tronckh, the next was that of being Miss Cunegund, the next that of seeing her every day, and the last that of hearing the doctrine of Master Pangloss, the greatest philosopher of the whole province, and consequently of the whole world....</w:t>
      </w:r>
    </w:p>
    <w:p>
      <w:pPr>
        <w:pStyle w:val="Normal"/>
        <w:rPr/>
      </w:pPr>
      <w:r>
        <w:rPr/>
      </w:r>
    </w:p>
    <w:p>
      <w:pPr>
        <w:pStyle w:val="Normal"/>
        <w:rPr/>
      </w:pPr>
      <w:r>
        <w:rPr/>
        <w:t>CHAPTER 6</w:t>
      </w:r>
    </w:p>
    <w:p>
      <w:pPr>
        <w:pStyle w:val="Normal"/>
        <w:rPr/>
      </w:pPr>
      <w:r>
        <w:rPr/>
        <w:t>How the Portuguese Made a Superb Auto-De-Fe to Prevent Any Future Earthquakes, and How Candide Underwent Public Flagellation</w:t>
      </w:r>
    </w:p>
    <w:p>
      <w:pPr>
        <w:pStyle w:val="Normal"/>
        <w:rPr/>
      </w:pPr>
      <w:r>
        <w:rPr/>
      </w:r>
    </w:p>
    <w:p>
      <w:pPr>
        <w:pStyle w:val="Normal"/>
        <w:rPr/>
      </w:pPr>
      <w:r>
        <w:rPr/>
        <w:t>After the earthquake, which had destroyed three-fourths of the city of Lisbon, the sages of that country could think of no means more effectual to preserve the kingdom from utter ruin than to entertain the people with an auto-da-fe, it having been decided by the University of Coimbra, that the burning of a few people alive by a slow fire, and with great ceremony, is an infallible preventive of earthquakes.</w:t>
      </w:r>
    </w:p>
    <w:p>
      <w:pPr>
        <w:pStyle w:val="Normal"/>
        <w:rPr/>
      </w:pPr>
      <w:r>
        <w:rPr/>
      </w:r>
    </w:p>
    <w:p>
      <w:pPr>
        <w:pStyle w:val="Normal"/>
        <w:rPr/>
      </w:pPr>
      <w:r>
        <w:rPr/>
        <w:t>In consequence thereof they had seized on a Biscayan for marrying his godmother, and on two Portuguese for taking out the bacon of a larded pullet they were eating; after dinner they came and secured Dr. Pangloss, and his pupil Candide, the one for speaking his mind, and the other for seeming to approve what he had said. They were conducted to separate apartments, extremely cool, where they were never incommoded with the sun. Eight days afterwards they were each dressed in a sanbenito, and their heads were adorned with paper mitres. The mitre and sanbenito worn by Candide were painted with flames reversed and with devils that had neither tails nor claws; but Dr. Pangloss's devils had both tails and claws, and his flames were upright. In these habits they marched in procession, and heard a very pathetic sermon, which was followed by an anthem, accompanied by bagpipes. Candide was flogged to some tune, while the anthem was being sung; the Biscayan and the two men who would not eat bacon were burned, and Pangloss was hanged, which is not a common custom at these solemnities. The same day there was another earthquake, which made most dreadful havoc.</w:t>
      </w:r>
    </w:p>
    <w:p>
      <w:pPr>
        <w:pStyle w:val="Normal"/>
        <w:rPr/>
      </w:pPr>
      <w:r>
        <w:rPr/>
      </w:r>
    </w:p>
    <w:p>
      <w:pPr>
        <w:pStyle w:val="Normal"/>
        <w:rPr/>
      </w:pPr>
      <w:r>
        <w:rPr/>
        <w:t>Candide, amazed, terrified, confounded, astonished, all bloody, and trembling from head to foot, said to himself, "If this is the best of all possible worlds, what are the others? If I had only been whipped, I could have put up with it, as I did among the Bulgarians; but, not withstanding, oh my dear Pangloss! my beloved master! thou greatest of philosophers! that ever I should live to see thee hanged, without knowing for what! O my dear Anabaptist, thou best of men, that it should be thy fate to be drowned in the very harbor! O Miss Cunegund, you mirror of young ladies! that it should be your fate to have your body ripped open!"</w:t>
      </w:r>
    </w:p>
    <w:p>
      <w:pPr>
        <w:pStyle w:val="Normal"/>
        <w:rPr/>
      </w:pPr>
      <w:r>
        <w:rPr/>
      </w:r>
    </w:p>
    <w:p>
      <w:pPr>
        <w:pStyle w:val="Normal"/>
        <w:rPr/>
      </w:pPr>
      <w:r>
        <w:rPr/>
        <w:t>He was making the best of his way from the place where he had been preached to, whipped, absolved and blessed, when he was accosted by an old woman, who said to him, "Take courage, child, and follow m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21:18Z</dcterms:created>
  <dc:creator/>
  <dc:description/>
  <dc:language>en-US</dc:language>
  <cp:lastModifiedBy/>
  <dcterms:modified xsi:type="dcterms:W3CDTF">2009-01-27T12:21:48Z</dcterms:modified>
  <cp:revision>1</cp:revision>
  <dc:subject/>
  <dc:title/>
</cp:coreProperties>
</file>